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5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</w:t>
      </w:r>
      <w:r>
        <w:rPr>
          <w:rFonts w:cs="Arial" w:ascii="Arial" w:hAnsi="Arial"/>
          <w:b/>
          <w:szCs w:val="20"/>
        </w:rPr>
        <w:t>ANNEXE J2_6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420</wp:posOffset>
                </wp:positionV>
                <wp:extent cx="6409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ESAB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etour à l’établissement demandé pour le vendredi 28 mars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36.7pt;mso-wrap-distance-left:9.05pt;mso-wrap-distance-right:9.05pt;mso-wrap-distance-top:0pt;mso-wrap-distance-bottom:0pt;margin-top:4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ESAB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Retour à l’établissement demandé pour le vendredi 28 mars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 remplir par l’élève et les parent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e l’élève :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20"/>
          <w:szCs w:val="20"/>
        </w:rPr>
        <w:t>Prénom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e de naissanc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 1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  2 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dress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éléphone :…………………………………………….                     Mail : 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  <w:tab w:val="left" w:pos="756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’élève a suivi une scolarité en italien LV1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utres options en 3</w:t>
      </w:r>
      <w:r>
        <w:rPr>
          <w:rFonts w:cs="Arial Narrow" w:ascii="Arial Narrow" w:hAnsi="Arial Narrow"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sz w:val="20"/>
          <w:szCs w:val="20"/>
        </w:rPr>
        <w:t xml:space="preserve">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960" w:leader="none"/>
          <w:tab w:val="left" w:pos="64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asse bilangue :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éjours linguistiques (lieux et dates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ontacts particuliers avec un pays italophone (famille, amis …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ngue(s) parlée(s) au sein de la famille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  <w:u w:val="single"/>
        </w:rPr>
        <w:t>A titre indicatif</w:t>
      </w:r>
      <w:r>
        <w:rPr>
          <w:rFonts w:cs="Arial Narrow" w:ascii="Arial Narrow" w:hAnsi="Arial Narrow"/>
          <w:sz w:val="20"/>
          <w:szCs w:val="20"/>
        </w:rPr>
        <w:t> : Quels enseignements optionnels envisagez-vous de choisir en classe de seconde ?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Joindre la photocopie des bulletins de 4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et de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(1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er</w:t>
      </w:r>
      <w:r>
        <w:rPr>
          <w:rFonts w:cs="Arial Narrow" w:ascii="Arial Narrow" w:hAnsi="Arial Narrow"/>
          <w:b/>
          <w:sz w:val="20"/>
          <w:szCs w:val="20"/>
        </w:rPr>
        <w:t xml:space="preserve"> et 2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trimestres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n entretien individuel sera organisé par les professeurs d’italien </w:t>
      </w:r>
      <w:r>
        <w:rPr>
          <w:rFonts w:cs="Arial Narrow" w:ascii="Arial Narrow" w:hAnsi="Arial Narrow"/>
          <w:b/>
          <w:sz w:val="20"/>
          <w:szCs w:val="20"/>
        </w:rPr>
        <w:t>entr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le lundi 12 et le jeudi 22 mai 2025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gnature de l’élève :                      Signature du responsable légal 1 :                  Signature du responsable légal 2 :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ycée Alfred Mézières à Longwy (pas de sectorisation) et le Lycée Frédéric Chopin à Nancy (pas de sectorisation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5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</w:t>
      </w:r>
      <w:r>
        <w:rPr>
          <w:rFonts w:cs="Arial" w:ascii="Arial" w:hAnsi="Arial"/>
          <w:b/>
          <w:szCs w:val="20"/>
        </w:rPr>
        <w:t>ANNEXE J2_6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6409690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ESAB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23.5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ESA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vis du Professeur d’Itali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 renvoyer au secrétariat du lycée demandé pour le vendredi 28 mars 2025 au plus tar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om, prénom et INE de l’élèv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486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lass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 du professeur d’italien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 xml:space="preserve">Collège d’origine : </w:t>
        <w:tab/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valuation chiffrée en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77"/>
        <w:gridCol w:w="2777"/>
      </w:tblGrid>
      <w:tr>
        <w:trPr>
          <w:trHeight w:val="337" w:hRule="atLeast"/>
        </w:trPr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’élève sur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a classe ou du group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la plus haute / la plus bass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66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bre d’élèves du groupe de langu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ette grille servira seulement à </w:t>
      </w:r>
      <w:r>
        <w:rPr>
          <w:rFonts w:cs="Arial Narrow" w:ascii="Arial Narrow" w:hAnsi="Arial Narrow"/>
          <w:sz w:val="20"/>
          <w:szCs w:val="20"/>
          <w:u w:val="single"/>
        </w:rPr>
        <w:t>affiner</w:t>
      </w:r>
      <w:r>
        <w:rPr>
          <w:rFonts w:cs="Arial Narrow" w:ascii="Arial Narrow" w:hAnsi="Arial Narrow"/>
          <w:sz w:val="20"/>
          <w:szCs w:val="20"/>
        </w:rPr>
        <w:t xml:space="preserve"> le 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/>
        <w:t xml:space="preserve">L’élève 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1235"/>
        <w:gridCol w:w="1235"/>
        <w:gridCol w:w="1236"/>
      </w:tblGrid>
      <w:tr>
        <w:trPr>
          <w:trHeight w:val="383" w:hRule="atLeast"/>
        </w:trPr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yen</w:t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nd la parole spontané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it s’exprimer en contin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e souci de réutiliser les acquis du cour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 désireux de découvrir la culture des pays de langue anglai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it preuve de curiosité intellectuel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’intéresse à une lecture suivie (si elle a été organisé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îtrise les structures de base nécessaires à l’expression écrit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une bonne capacité de travai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n avis complémentaire peut être joint sur papier libre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m et signature du professeur :</w:t>
        <w:tab/>
        <w:t>Visa du chef d’établissement :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ge">
            <wp:posOffset>353695</wp:posOffset>
          </wp:positionV>
          <wp:extent cx="1292225" cy="896620"/>
          <wp:effectExtent l="0" t="0" r="0" b="0"/>
          <wp:wrapTight wrapText="bothSides">
            <wp:wrapPolygon edited="0">
              <wp:start x="-159" y="0"/>
              <wp:lineTo x="-159" y="21363"/>
              <wp:lineTo x="21600" y="21363"/>
              <wp:lineTo x="21600" y="0"/>
              <wp:lineTo x="-159" y="0"/>
            </wp:wrapPolygon>
          </wp:wrapTight>
          <wp:docPr id="3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9:00Z</dcterms:created>
  <dc:creator>Administrateur</dc:creator>
  <dc:description/>
  <cp:keywords/>
  <dc:language>en-US</dc:language>
  <cp:lastModifiedBy>PMuller3@int.ac-nancy-metz.fr</cp:lastModifiedBy>
  <cp:lastPrinted>2015-02-10T10:15:00Z</cp:lastPrinted>
  <dcterms:modified xsi:type="dcterms:W3CDTF">2025-02-04T15:29:00Z</dcterms:modified>
  <cp:revision>47</cp:revision>
  <dc:subject/>
  <dc:title>Rentrée 2010</dc:title>
</cp:coreProperties>
</file>