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4" w:leader="none"/>
          <w:tab w:val="right" w:pos="10466" w:leader="none"/>
        </w:tabs>
        <w:ind w:left="-142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142240</wp:posOffset>
                </wp:positionV>
                <wp:extent cx="3749040" cy="1051560"/>
                <wp:effectExtent l="5080" t="5080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051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7.05pt;margin-top:11.2pt;width:295.15pt;height:82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 w:eastAsia="en-US"/>
        </w:rPr>
        <w:drawing>
          <wp:inline distT="0" distB="0" distL="0" distR="0">
            <wp:extent cx="1089025" cy="755015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ab/>
        <w:t xml:space="preserve">Rentrée 202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160655</wp:posOffset>
                </wp:positionV>
                <wp:extent cx="2174875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16"/>
                              </w:rPr>
                              <w:t>Cachet de l'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81.7pt;mso-wrap-distance-left:9.05pt;mso-wrap-distance-right:9.05pt;mso-wrap-distance-top:0pt;mso-wrap-distance-bottom:0pt;margin-top:12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80"/>
                          <w:sz w:val="16"/>
                        </w:rPr>
                      </w:pPr>
                      <w:r>
                        <w:rPr>
                          <w:i/>
                          <w:iCs/>
                          <w:color w:val="808080"/>
                          <w:sz w:val="16"/>
                        </w:rPr>
                        <w:t>Cachet de l'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65100</wp:posOffset>
                </wp:positionV>
                <wp:extent cx="347472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SSIER D'AFFECTATION Post 3èm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</w:t>
                            </w:r>
                            <w:r>
                              <w:rPr>
                                <w:rFonts w:eastAsia="Arial Narrow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Si en classe de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Prépa Métiers, cocher la cas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13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OSSIER D'AFFECTATION Post 3ème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851" w:hanging="14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</w:t>
                      </w:r>
                      <w:r>
                        <w:rPr>
                          <w:rFonts w:eastAsia="Arial Narrow"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Si en classe de 3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Prépa Métiers, cocher la case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trée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</w:r>
      <w:r>
        <w:rPr>
          <w:rFonts w:cs="Arial" w:ascii="Arial" w:hAnsi="Arial"/>
          <w:b/>
          <w:sz w:val="22"/>
        </w:rPr>
        <w:t>ANNEXE J3-0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110"/>
        <w:gridCol w:w="3969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- IDENTITE DE L'ELEVE</w:t>
            </w:r>
            <w:r>
              <w:rPr/>
              <w:t xml:space="preserve"> </w:t>
            </w:r>
            <w:r>
              <w:rPr>
                <w:sz w:val="18"/>
              </w:rPr>
              <w:t>(à remplir par la personne responsable ou coller l'étiquette)</w:t>
            </w:r>
          </w:p>
        </w:tc>
      </w:tr>
      <w:tr>
        <w:trPr>
          <w:trHeight w:val="87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02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– Prénom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29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identifiant</w:t>
              <w:tab/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à remplir par l'établissement)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xe :      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       F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9"/>
                <w:tab w:val="left" w:pos="397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é(e) le </w:t>
              <w:tab/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 : </w:t>
              <w:tab/>
            </w:r>
          </w:p>
        </w:tc>
        <w:tc>
          <w:tcPr>
            <w:tcW w:w="8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39" w:leader="dot"/>
                <w:tab w:val="left" w:pos="5033" w:leader="dot"/>
                <w:tab w:val="left" w:pos="7939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V 1 :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LV 2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autre option</w:t>
              <w:tab/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et adresse/Tél/mail du représentant légal 1: </w:t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/>
            </w:pPr>
            <w:r>
              <w:rPr>
                <w:sz w:val="20"/>
                <w:szCs w:val="20"/>
              </w:rPr>
              <w:t>Nom et adresse/Tél/mail du représentant légal 2 :</w:t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7278"/>
      </w:tblGrid>
      <w:tr>
        <w:trPr>
          <w:trHeight w:val="305" w:hRule="atLeast"/>
          <w:cantSplit w:val="true"/>
        </w:trPr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 - RAPPEL DE LA DECISION D'ORIENTATION DU CHEF D'ETABLISSEMENT OU DE LA COMMISSION D'APPEL</w:t>
            </w:r>
          </w:p>
        </w:tc>
      </w:tr>
      <w:tr>
        <w:trPr/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décision d'orientation est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e</w:t>
            </w:r>
            <w:r>
              <w:rPr>
                <w:sz w:val="20"/>
                <w:szCs w:val="20"/>
              </w:rPr>
              <w:t xml:space="preserve"> générale et technologique ou spécifique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e</w:t>
            </w:r>
            <w:r>
              <w:rPr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année de C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que</w:t>
            </w:r>
            <w:r>
              <w:rPr>
                <w:sz w:val="20"/>
                <w:szCs w:val="20"/>
              </w:rPr>
              <w:t xml:space="preserve"> : les décisions d’orientations des élèves de 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inscrites dans le module SIECLE ORIENTATION seront transférées automatiquement vers AFFELNET Lycée au fil des saisies validées.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ate : </w:t>
              <w:tab/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gnature du chef d'établissement ou du Président de la commission d'appel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Contre-indications médicales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oui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1485</wp:posOffset>
                      </wp:positionV>
                      <wp:extent cx="6604635" cy="10255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635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3"/>
                                    <w:gridCol w:w="2716"/>
                                    <w:gridCol w:w="2717"/>
                                    <w:gridCol w:w="2715"/>
                                  </w:tblGrid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écision de la commission d'affect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tivation de la décision de non admis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ignature du président de la commis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0.05pt;height:80.75pt;mso-wrap-distance-left:0pt;mso-wrap-distance-right:7.05pt;mso-wrap-distance-top:0pt;mso-wrap-distance-bottom:0pt;margin-top:13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2716"/>
                              <w:gridCol w:w="2717"/>
                              <w:gridCol w:w="271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ision de la commission d'affec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_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_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ivation de la décision de non admissio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 du président de la commissio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i oui, </w:t>
            </w:r>
            <w:r>
              <w:rPr>
                <w:color w:val="000000"/>
                <w:kern w:val="2"/>
                <w:sz w:val="20"/>
                <w:szCs w:val="20"/>
              </w:rPr>
              <w:t>joindre les éléments sous enveloppe cachetée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20"/>
                <w:szCs w:val="20"/>
              </w:rPr>
              <w:t>et adresser le dossier complet à la commission PRE-AFFELNET</w:t>
            </w:r>
            <w:r>
              <w:rPr/>
              <w:t xml:space="preserve">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Date et signature du président de la commission 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1125</wp:posOffset>
                      </wp:positionV>
                      <wp:extent cx="6585585" cy="69024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5585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9"/>
                                    <w:gridCol w:w="4072"/>
                                    <w:gridCol w:w="1712"/>
                                    <w:gridCol w:w="2008"/>
                                  </w:tblGrid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257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COMMISSION PRE-AFFEL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2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>Candidature reten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 xml:space="preserve">OU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 xml:space="preserve">NON 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10371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Si NON,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tivation du refus :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55pt;height:54.35pt;mso-wrap-distance-left:0pt;mso-wrap-distance-right:7.05pt;mso-wrap-distance-top:0pt;mso-wrap-distance-bottom:0pt;margin-top: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9"/>
                              <w:gridCol w:w="4072"/>
                              <w:gridCol w:w="1712"/>
                              <w:gridCol w:w="200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MMISSION PRE-AFFELNET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>Candidature retenue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 xml:space="preserve">OUI 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 xml:space="preserve">NON 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037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i NON, </w:t>
                                  </w:r>
                                  <w:r>
                                    <w:rPr>
                                      <w:rFonts w:eastAsia="Calibri" w:cs="Arial"/>
                                      <w:bCs/>
                                      <w:sz w:val="20"/>
                                      <w:szCs w:val="20"/>
                                    </w:rPr>
                                    <w:t>motivation du refus :</w:t>
                                  </w:r>
                                  <w:r>
                                    <w:rPr>
                                      <w:rFonts w:eastAsia="Calibri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99" w:leader="none"/>
                <w:tab w:val="left" w:pos="5742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268"/>
        <w:gridCol w:w="2126"/>
        <w:gridCol w:w="2268"/>
      </w:tblGrid>
      <w:tr>
        <w:trPr>
          <w:trHeight w:val="468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 - AFFECTATION DEMANDEE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indiquer les vœux pour un établissement public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IX POSSIB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4</w:t>
            </w:r>
          </w:p>
        </w:tc>
      </w:tr>
      <w:tr>
        <w:trPr>
          <w:trHeight w:val="2967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e</w:t>
            </w:r>
            <w:r>
              <w:rPr>
                <w:b/>
                <w:bCs/>
                <w:sz w:val="20"/>
                <w:szCs w:val="20"/>
              </w:rPr>
              <w:t xml:space="preserve"> Générale et Technolog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;Calibri" w:hAnsi="ComicSansMS;Calibri" w:cs="ComicSansMS;Calibri"/>
                <w:b/>
                <w:b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339" w:leader="none"/>
              </w:tabs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 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bCs/>
                <w:sz w:val="14"/>
                <w:szCs w:val="14"/>
              </w:rPr>
            </w:pPr>
            <w:r>
              <w:rPr>
                <w:rFonts w:cs="ComicSansMS;Calibri" w:ascii="ComicSansMS;Calibri" w:hAnsi="ComicSansMS;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42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e</w:t>
            </w:r>
            <w:r>
              <w:rPr>
                <w:b/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</w:t>
            </w:r>
            <w:r>
              <w:rPr>
                <w:sz w:val="18"/>
              </w:rPr>
              <w:t>.</w:t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b/>
                <w:bCs/>
                <w:sz w:val="20"/>
                <w:szCs w:val="20"/>
              </w:rPr>
              <w:t xml:space="preserve"> année de C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/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an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'interna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gation accordé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2244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 :                                            Signature du responsable légal 1 :                                  Signature du responsable légal 2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268"/>
        <w:gridCol w:w="2126"/>
        <w:gridCol w:w="2268"/>
      </w:tblGrid>
      <w:tr>
        <w:trPr>
          <w:trHeight w:val="468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 - AFFECTATION DEMANDEE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indiquer les vœux pour un établissement public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IX POSSIB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8</w:t>
            </w:r>
          </w:p>
        </w:tc>
      </w:tr>
      <w:tr>
        <w:trPr>
          <w:trHeight w:val="2967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e</w:t>
            </w:r>
            <w:r>
              <w:rPr>
                <w:b/>
                <w:bCs/>
                <w:sz w:val="20"/>
                <w:szCs w:val="20"/>
              </w:rPr>
              <w:t xml:space="preserve"> Générale et Technolog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;Calibri" w:hAnsi="ComicSansMS;Calibri" w:cs="ComicSansMS;Calibri"/>
                <w:b/>
                <w:b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339" w:leader="none"/>
              </w:tabs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 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bCs/>
                <w:sz w:val="14"/>
                <w:szCs w:val="14"/>
              </w:rPr>
            </w:pPr>
            <w:r>
              <w:rPr>
                <w:rFonts w:cs="ComicSansMS;Calibri" w:ascii="ComicSansMS;Calibri" w:hAnsi="ComicSansMS;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42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e</w:t>
            </w:r>
            <w:r>
              <w:rPr>
                <w:b/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</w:t>
            </w:r>
            <w:r>
              <w:rPr>
                <w:sz w:val="18"/>
              </w:rPr>
              <w:t>.</w:t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b/>
                <w:bCs/>
                <w:sz w:val="20"/>
                <w:szCs w:val="20"/>
              </w:rPr>
              <w:t xml:space="preserve"> année de C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/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an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'interna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gation accordé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2244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:                                            Signature du responsable légal 1 :                                  Signature du responsable légal 2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FFFF"/>
          <w:lang w:val="en-US" w:eastAsia="en-US"/>
        </w:rPr>
      </w:pPr>
      <w:r>
        <w:rPr>
          <w:b/>
          <w:b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92075</wp:posOffset>
                </wp:positionV>
                <wp:extent cx="6530340" cy="87236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87236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418" w:right="110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océdure d’affectation dans AFFELNET Lycée qui prend en compte les notes et les composantes du socle commun dans le calcul du barè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tte procédure concerne les demandes d'affectation e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Narrow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Professionnell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année de CAP public non prioritai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T avec l’enseignement optionnel Création &amp; Culture Desig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T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onformément à la circulaire académique de l’affectation rentrée 2025, le barème d’un élève sera calculé à partir de deux types de données issus du Livret Scolaire Unique (LSU) :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927" w:hanging="36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La première donnée du LSU à prendre en compte sera </w:t>
                            </w: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es positionnements du niveau de maîtrise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ls seron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nverti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 une échelle de 4 valeurs numériqu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10, 25, 40 et 50 points), pour chacune des 8 composantes du socle commu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mentionnée dans le bilan de fin de cycle 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Un coefficient de 12 sera attribué à la somme des points des 8 composantes.</w:t>
                            </w:r>
                          </w:p>
                          <w:p>
                            <w:pPr>
                              <w:pStyle w:val="Paragraphedeliste"/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567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927" w:hanging="36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Deuxième donnée du LSU à prendre en compte se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s positionnements au regard des objectifs d’apprentissage disciplinaire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renseignés dans les bilans périodiques de la classe de troisième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es positionnements seront convertis en une échelle de 4 valeurs numériques (3, 8,13 et 16 points) et   regroupés en 7 champs disciplinaires. A chaque champ disciplinaire sera affecté un coefficient spécifique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 selon le domaine professionnel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demandé. Le total des coefficients sera égal à 30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cf-Annexe J3_5 table coefficients AFFELNET par groupe de spécialités professionnelle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Paragraphedeliste"/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567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Remarque 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our l’affectation en 2</w:t>
                            </w:r>
                            <w:r>
                              <w:rPr>
                                <w:rFonts w:cs="Arial Narrow" w:ascii="Arial Narrow" w:hAnsi="Arial Narrow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GT, le total des coefficients sera égal à 7.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 noter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 : Ces données du LSU sero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automatiquement intégrée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et convertie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dans AFFELNET lycée. Ce transfert devra se fair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ar l’établissement d’origin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ava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e vendredi 06 juin 2025 16h dernier délai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emarque 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es élèves de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ofessionnelle et de 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née de CAP qui doublent ou se réorientent seront positionné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tomatiqueme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ans AFFELNET Lycé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 niveau de maîtrise satisfaisante (40 points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pour chacun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es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 composantes du socle commun mentionnée dans le bilan en fin de cycle 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/>
                              <w:t xml:space="preserve"> Idem pour les élèves de 2</w:t>
                            </w:r>
                            <w:r>
                              <w:rPr>
                                <w:vertAlign w:val="superscript"/>
                              </w:rPr>
                              <w:t>nde</w:t>
                            </w:r>
                            <w:r>
                              <w:rPr/>
                              <w:t xml:space="preserve"> GT qui se réorientent, pour ceux qui relèvent de la Mission de Lutte contre le Décrochage Scolaire (MLDS) et pour </w:t>
                            </w:r>
                            <w:r>
                              <w:rPr>
                                <w:b/>
                                <w:bCs/>
                              </w:rPr>
                              <w:t>les élèves scolarisés en classe de prépa-second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urs notes annuelles sur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eront à saisi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ns AFFELNET lycée. Elles seron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utomatique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verties en une échelle de 4 valeurs numériques (3, 8,13 et 16 points)</w:t>
                            </w:r>
                            <w:r>
                              <w:rPr/>
                              <w:t xml:space="preserve"> et regroupées en 7 champs disciplinaires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Important 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: Si l’élève est admissible dans plusieurs voeux, la décision finale d’affectation porte sur le vœu le mieux placé. La hiérarchie des vœux faite par l’élève, définit l’ordre dans lequel ceux-ci seront examinés lors des procédures d’affectatio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2pt;height:686.9pt;mso-wrap-distance-left:9.05pt;mso-wrap-distance-right:9.05pt;mso-wrap-distance-top:0pt;mso-wrap-distance-bottom:0pt;margin-top:7.2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ind w:firstLine="851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ind w:left="1418" w:right="1108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Procédure d’affectation dans AFFELNET Lycée qui prend en compte les notes et les composantes du socle commun dans le calcul du barè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tte procédure concerne les demandes d'affectation e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Narrow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Arial Narrow"/>
                          <w:b/>
                          <w:bCs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Professionnell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èr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année de CAP public non prioritai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GT avec l’enseignement optionnel Création &amp; Culture Desig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GT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onformément à la circulaire académique de l’affectation rentrée 2025, le barème d’un élève sera calculé à partir de deux types de données issus du Livret Scolaire Unique (LSU) :</w:t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927" w:hanging="36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La première donnée du LSU à prendre en compte sera </w:t>
                      </w:r>
                      <w:r>
                        <w:rPr>
                          <w:b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es positionnements du niveau de maîtrise. </w:t>
                      </w:r>
                      <w:r>
                        <w:rPr>
                          <w:rFonts w:cs="Arial Narrow" w:ascii="Arial Narrow" w:hAnsi="Arial Narrow"/>
                        </w:rPr>
                        <w:t>Ils seront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converti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 une échelle de 4 valeurs numérique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(10, 25, 40 et 50 points), pour chacune des 8 composantes du socle commun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mentionnée dans le bilan de fin de cycle 4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Un coefficient de 12 sera attribué à la somme des points des 8 composantes.</w:t>
                      </w:r>
                    </w:p>
                    <w:p>
                      <w:pPr>
                        <w:pStyle w:val="Paragraphedeliste"/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567" w:hanging="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927" w:hanging="360"/>
                        <w:contextualSpacing/>
                        <w:jc w:val="both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Deuxième donnée du LSU à prendre en compte sera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les positionnements au regard des objectifs d’apprentissage disciplinaires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renseignés dans les bilans périodiques de la classe de troisième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Ces positionnements seront convertis en une échelle de 4 valeurs numériques (3, 8,13 et 16 points) et   regroupés en 7 champs disciplinaires. A chaque champ disciplinaire sera affecté un coefficient spécifique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 xml:space="preserve"> selon le domaine professionnel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demandé. Le total des coefficients sera égal à 30 (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cf-Annexe J3_5 table coefficients AFFELNET par groupe de spécialités professionnelles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). </w:t>
                      </w:r>
                    </w:p>
                    <w:p>
                      <w:pPr>
                        <w:pStyle w:val="Paragraphedeliste"/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567" w:hanging="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Remarque : </w:t>
                      </w:r>
                      <w:r>
                        <w:rPr>
                          <w:rFonts w:cs="Arial Narrow" w:ascii="Arial Narrow" w:hAnsi="Arial Narrow"/>
                        </w:rPr>
                        <w:t>Pour l’affectation en 2</w:t>
                      </w:r>
                      <w:r>
                        <w:rPr>
                          <w:rFonts w:cs="Arial Narrow" w:ascii="Arial Narrow" w:hAnsi="Arial Narrow"/>
                          <w:vertAlign w:val="superscript"/>
                        </w:rPr>
                        <w:t>nd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GT, le total des coefficients sera égal à 7.</w:t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 noter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 : Ces données du LSU sero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automatiquement intégrées</w:t>
                      </w: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et converties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dans AFFELNET lycée. Ce transfert devra se fair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ar l’établissement d’origin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ava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e vendredi 06 juin 2025 16h dernier délai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emarque : </w:t>
                      </w:r>
                      <w:r>
                        <w:rPr>
                          <w:sz w:val="22"/>
                          <w:szCs w:val="22"/>
                        </w:rPr>
                        <w:t>les élèves de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sz w:val="22"/>
                          <w:szCs w:val="22"/>
                        </w:rPr>
                        <w:t xml:space="preserve"> Professionnelle et de 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ère</w:t>
                      </w:r>
                      <w:r>
                        <w:rPr>
                          <w:sz w:val="22"/>
                          <w:szCs w:val="22"/>
                        </w:rPr>
                        <w:t xml:space="preserve"> année de CAP qui doublent ou se réorientent seront positionné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utomatiquemen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dans AFFELNET Lycé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u niveau de maîtrise satisfaisante (40 points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pour chacune </w:t>
                      </w:r>
                      <w:r>
                        <w:rPr>
                          <w:sz w:val="22"/>
                          <w:szCs w:val="22"/>
                        </w:rPr>
                        <w:t xml:space="preserve">des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8 composantes du socle commun mentionnée dans le bilan en fin de cycle 4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/>
                        <w:t xml:space="preserve"> Idem pour les élèves de 2</w:t>
                      </w:r>
                      <w:r>
                        <w:rPr>
                          <w:vertAlign w:val="superscript"/>
                        </w:rPr>
                        <w:t>nde</w:t>
                      </w:r>
                      <w:r>
                        <w:rPr/>
                        <w:t xml:space="preserve"> GT qui se réorientent, pour ceux qui relèvent de la Mission de Lutte contre le Décrochage Scolaire (MLDS) et pour </w:t>
                      </w:r>
                      <w:r>
                        <w:rPr>
                          <w:b/>
                          <w:bCs/>
                        </w:rPr>
                        <w:t>les élèves scolarisés en classe de prépa-seconde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urs notes annuelles sur 2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eront à saisir </w:t>
                      </w:r>
                      <w:r>
                        <w:rPr>
                          <w:sz w:val="22"/>
                          <w:szCs w:val="22"/>
                        </w:rPr>
                        <w:t>dans AFFELNET lycée. Elles seron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utomatiquement </w:t>
                      </w:r>
                      <w:r>
                        <w:rPr>
                          <w:sz w:val="22"/>
                          <w:szCs w:val="22"/>
                        </w:rPr>
                        <w:t>converties en une échelle de 4 valeurs numériques (3, 8,13 et 16 points)</w:t>
                      </w:r>
                      <w:r>
                        <w:rPr/>
                        <w:t xml:space="preserve"> et regroupées en 7 champs disciplinaires.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18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Important 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 xml:space="preserve">: Si l’élève est admissible dans plusieurs voeux, la décision finale d’affectation porte sur le vœu le mieux placé. La hiérarchie des vœux faite par l’élève, définit l’ordre dans lequel ceux-ci seront examinés lors des procédures d’affectatio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  <w:highlight w:val="black"/>
        </w:rPr>
        <w:t>PROCEDURE INFORMATISEE PA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Ne concerne que les demandes d'affectation en 2de professionnelle et en 1ère année de CAP 2 an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94"/>
        <w:gridCol w:w="995"/>
        <w:gridCol w:w="994"/>
        <w:gridCol w:w="994"/>
        <w:gridCol w:w="995"/>
        <w:gridCol w:w="994"/>
        <w:gridCol w:w="994"/>
        <w:gridCol w:w="995"/>
      </w:tblGrid>
      <w:tr>
        <w:trPr>
          <w:cantSplit w:val="true"/>
        </w:trPr>
        <w:tc>
          <w:tcPr>
            <w:tcW w:w="8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Notes à saisir pour PAM : reporter la moyenne annuelle </w:t>
            </w:r>
            <w:r>
              <w:rPr>
                <w:b/>
                <w:color w:val="000000"/>
                <w:sz w:val="20"/>
              </w:rPr>
              <w:t>arrondie en points entier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Règle d'arrondi  - </w:t>
            </w:r>
            <w:r>
              <w:rPr>
                <w:color w:val="000000"/>
                <w:sz w:val="16"/>
              </w:rPr>
              <w:t>de X à X,49 : noter X (</w:t>
            </w:r>
            <w:r>
              <w:rPr>
                <w:color w:val="000000"/>
                <w:sz w:val="16"/>
                <w:u w:val="single"/>
              </w:rPr>
              <w:t>exemple</w:t>
            </w:r>
            <w:r>
              <w:rPr>
                <w:color w:val="000000"/>
                <w:sz w:val="16"/>
              </w:rPr>
              <w:t xml:space="preserve"> : de 10 à 10,49 : noter 10)</w:t>
            </w:r>
          </w:p>
          <w:p>
            <w:pPr>
              <w:pStyle w:val="Normal"/>
              <w:ind w:left="2989" w:hanging="0"/>
              <w:rPr>
                <w:color w:val="000000"/>
                <w:sz w:val="18"/>
              </w:rPr>
            </w:pPr>
            <w:r>
              <w:rPr>
                <w:rFonts w:eastAsia="Arial Narrow"/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 xml:space="preserve">- </w:t>
            </w:r>
            <w:r>
              <w:rPr>
                <w:color w:val="000000"/>
                <w:sz w:val="16"/>
              </w:rPr>
              <w:t>de X, 50 à X, 99 : noter X+1 (</w:t>
            </w:r>
            <w:r>
              <w:rPr>
                <w:color w:val="000000"/>
                <w:sz w:val="16"/>
                <w:u w:val="single"/>
              </w:rPr>
              <w:t>exemple</w:t>
            </w:r>
            <w:r>
              <w:rPr>
                <w:color w:val="000000"/>
                <w:sz w:val="16"/>
              </w:rPr>
              <w:t xml:space="preserve"> : de 10,50 à 10,99 : noter 11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ça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héma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iqu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iences physiqu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chno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s plastiques ou appliqué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P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stoire géographi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 Narrow"/>
          <w:b/>
          <w:b/>
          <w:color w:val="000000"/>
        </w:rPr>
      </w:pPr>
      <w:r>
        <w:rPr>
          <w:rFonts w:eastAsia="Arial Narrow"/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284" w:footer="297" w:bottom="35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SansMS">
    <w:altName w:val="Calibri"/>
    <w:charset w:val="00"/>
    <w:family w:val="auto"/>
    <w:pitch w:val="default"/>
  </w:font>
  <w:font w:name="ComicSansMS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Arial Narrow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1"/>
      <w:szCs w:val="21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46:00Z</dcterms:created>
  <dc:creator>CV</dc:creator>
  <dc:description/>
  <cp:keywords/>
  <dc:language>en-US</dc:language>
  <cp:lastModifiedBy>PMuller3@int.ac-nancy-metz.fr</cp:lastModifiedBy>
  <cp:lastPrinted>2019-03-28T16:49:00Z</cp:lastPrinted>
  <dcterms:modified xsi:type="dcterms:W3CDTF">2025-03-11T15:58:00Z</dcterms:modified>
  <cp:revision>162</cp:revision>
  <dc:subject/>
  <dc:title/>
</cp:coreProperties>
</file>